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76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Volley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annschaftsspi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a: Bewegungsstruktur und Bewegungslernen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inzipien und Konzepte des motorischen Lerne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>Volleyball: Grundlegende technisch-koordinative und taktisch-kognitive Fähigkeiten reflektiert anwenden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spiel grundlegende Entscheidungs- und Handlungsmuster einschließlich der hierzu erforderlichen technischen-koordinativen Fertigkeiten und taktischen-kognitiven Fähigkeiten reflektiert anwenden (7,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>unterschiedliche Konzepte des motorischen Lernens beschreiben (a1)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Konzepte zum motorischen Lernen vergleichend beurteilen (a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-50990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Volleyball: Grundlegende technisch-koordinative und taktisch-kognitive Fähigkeiten reflektiert anwenden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sz w:val="20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grundsätzliche Spielformen 3:3 oder 4:4 vorrangig miteinander ohne Druckbedingungen im Hinblick auf eine saubere technisch-koordinative Ausführung als auch ab und zu gegeneinander unter Druckbedingungen (Präzision, Komplexität, Zeit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wichtig ist, dass die Techniken in diesem Unterrichtsvorhaben im Vordergrund stehen und diese sauber und funktional ausgeführt werden, daher stehen die  taktischen Entscheidungen im Hintergrund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aktische Ausrichtung: Einnahme der Positionen im Kleinfeldspiel 3:3 oder 4:4 als  taktisches Grundsystem für ein gelungenes Spiel und das funktionale Ausführen der Techniken und der Entwicklung der Spielfähigkei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matisierung der zwei Modelle zum motorischen Lernen: entweder durch eine theoretische Erarbeitung auf der Grundlage von ausgewählter Literatur oder durch Referate und/ oder durch praktische Vermittlung der Konzepte im Unterricht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92"/>
              <w:rPr/>
            </w:pPr>
            <w:r>
              <w:rPr>
                <w:rFonts w:cs="Arial" w:ascii="Arial" w:hAnsi="Arial"/>
                <w:sz w:val="16"/>
                <w:szCs w:val="16"/>
              </w:rPr>
              <w:t>Partnerbeobachtungen zur Technik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Übungsreihen (Zergliederungsmethode, ganzheitliches Lernen, induktiv/deduktiv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92"/>
              <w:rPr/>
            </w:pPr>
            <w:r>
              <w:rPr>
                <w:rFonts w:cs="Arial" w:ascii="Arial" w:hAnsi="Arial"/>
                <w:sz w:val="16"/>
                <w:szCs w:val="16"/>
              </w:rPr>
              <w:t>Übungsprozesse gestalten, beobachten, reflektieren (Konzeption eigener Übungen oder Übungsreihen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92"/>
              <w:rPr/>
            </w:pPr>
            <w:r>
              <w:rPr>
                <w:rFonts w:cs="Arial" w:ascii="Arial" w:hAnsi="Arial"/>
                <w:sz w:val="16"/>
                <w:szCs w:val="16"/>
              </w:rPr>
              <w:t>Übungs- und Spielformen anleiten (Regelkunde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zel-, Partner- und Gruppenarbeit</w:t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strategien im Hinblick auf die Technikschulung:    - ganzheitliches Lernen</w:t>
            </w:r>
          </w:p>
          <w:p>
            <w:pPr>
              <w:pStyle w:val="Normal"/>
              <w:spacing w:before="0" w:after="0"/>
              <w:ind w:left="269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ergliederungsmethode</w:t>
            </w:r>
          </w:p>
          <w:p>
            <w:pPr>
              <w:pStyle w:val="Normal"/>
              <w:spacing w:before="0" w:after="0"/>
              <w:ind w:left="269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duktiv/deduktiv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92"/>
              <w:rPr/>
            </w:pPr>
            <w:r>
              <w:rPr>
                <w:rFonts w:cs="Arial" w:ascii="Arial" w:hAnsi="Arial"/>
                <w:sz w:val="16"/>
                <w:szCs w:val="16"/>
              </w:rPr>
              <w:t>Bewegungsbeschreib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arbeitung und Reflexion von Beurteilungskriterien der technischen Ausführu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ei Konzepte zum motorischen Lern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-Stufenmodell nach Meinel/Schnab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lemorientiertes Lernen nach Göhn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elkunde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17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dtechnik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tsch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tschen über Kop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gger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schlag von unten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17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daufteil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17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spiel über Zuspieler ans Netz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17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hme ans Netz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17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 Grundtaktik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hme ans Netz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spiel parallel zum</w:t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tz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 erzielen, übers Netz zum Gegn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schlag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i Ballkontakte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en (3:3, 4:4)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obachtung und Beurteilung der funktionalen technisch –koordinativen Fähigkeiten und Fertigkeiten in den Grundtechniken (vor allem im Miteinander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itarbeit in Gesprächsphasen und soziales Verhalt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Kenntnis und Umsetzung der Regeln des Sportspiel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nleiten von Spiel und Übungsformen </w:t>
            </w:r>
          </w:p>
          <w:p>
            <w:pPr>
              <w:pStyle w:val="Normal"/>
              <w:spacing w:before="120" w:after="20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19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urch ein Spiel 3:3 oder 4:4 in dem die vier Grundtechniken gezeigt werden müssen 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2:00Z</dcterms:created>
  <dc:creator>karlheinz stump</dc:creator>
  <dc:description/>
  <cp:keywords/>
  <dc:language>en-US</dc:language>
  <cp:lastModifiedBy> </cp:lastModifiedBy>
  <cp:lastPrinted>2015-09-21T20:42:00Z</cp:lastPrinted>
  <dcterms:modified xsi:type="dcterms:W3CDTF">2015-10-16T07:17:00Z</dcterms:modified>
  <cp:revision>3</cp:revision>
  <dc:subject/>
  <dc:title>Unterrichtsvorhaben ___:</dc:title>
</cp:coreProperties>
</file>