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515</wp:posOffset>
            </wp:positionH>
            <wp:positionV relativeFrom="paragraph">
              <wp:posOffset>-22225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pielen in und mit Regelstrukturen – Sportspiele (Volleyball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Mannschaftsspiel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.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5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c: Wagnis und Verantwortung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e: Kooperation und Konkurren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Motive, Motivation und Sinngebungen sportlichen Handeln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taltung von Spiel- und Sportgelegenheiten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i w:val="false"/>
          <w:iCs/>
          <w:sz w:val="26"/>
          <w:szCs w:val="26"/>
        </w:rPr>
        <w:t xml:space="preserve">Volleyball: Anwendung taktischer und technischer Fähigkeiten zur Bewältigung eines selbstorganisierten Wettkampfspiels 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 dem gewählten Mannschaftsspiel grundlegende Spielsituationen mithilfe von taktisch angemessenem Wettkampfverhalten bewältigen (7,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e Bedeutung von Faktoren, Rollen und Regeln für das Gelingen von Spielsituationen erläutern (e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wegungsfeldspezifische Wettkampfregeln erläutern und bei der Durchführung von Wettkämpfen anwenden (e1)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vidual-, gruppen-, und mannschaftstaktische Strategien für erfolgreiches Sporttreiben umsetzen (e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rteilskompetenz (UK)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unterschiedliche Motive, Motivationen und Sinngebungen des eigenen sportlichen Handelns und des Handelns anderer beurteilen (c1)</w:t>
      </w:r>
    </w:p>
    <w:p>
      <w:pPr>
        <w:pStyle w:val="Heading"/>
        <w:spacing w:before="240" w:after="240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265</wp:posOffset>
            </wp:positionH>
            <wp:positionV relativeFrom="paragraph">
              <wp:posOffset>-544830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 xml:space="preserve">Thema des UV: </w:t>
      </w:r>
      <w:r>
        <w:rPr>
          <w:rStyle w:val="Dash00dcberschrift00201char"/>
          <w:rFonts w:cs="Arial" w:ascii="Arial" w:hAnsi="Arial"/>
          <w:b/>
          <w:bCs/>
          <w:shadow/>
          <w:szCs w:val="44"/>
        </w:rPr>
        <w:t>Volleyball: Anwendung taktischer und technischer Fähigkeiten zur Bewältigung eines selbstorganisierten Wettkampfspiels</w:t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Übungs- und Spielformen mit dem didaktischen Anspruch an das individuell-taktische Verhalten: Durchführung der einzelnen Techniken unter Zeitdruck, mit Richtungsänderung in der Bewegung oder mit Zusatzaufgab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rarbeitung der Spielidee des Volleyballs und daraus Entwicklung taktischer Grundprinzipien (siehe Gegenstände Theorie) im Hinblick auf das Zielspiel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Spielaufbau durch drei Ballkontakte als mannschaftstaktisches Verhalten zur Vorbereitung auf das Großfeldspiel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theoretische Grundlagen zur Motivation sollen mit in das Erstellen des Spielerprofil mit eingebunden werd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 xml:space="preserve">Vergleich von Motiv und Motivation in Sportspielen und gesundheitlichem Sporttreiben </w:t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ind w:left="357"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beobachtung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chiedene Spielformen variier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 und Gruppenarbeit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ation eines Kleinfeldspielturniers</w:t>
            </w:r>
          </w:p>
          <w:p>
            <w:pPr>
              <w:pStyle w:val="Normal"/>
              <w:spacing w:before="120" w:after="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e und Funktion der Positionen im Spiel 3:3 oder 4:4 (Fertigkeiten / Fähigkeiten) und daraus entwickelte Kriterien für das Spielerprofil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/>
            </w:pPr>
            <w:r>
              <w:rPr>
                <w:rFonts w:cs="Arial" w:ascii="Arial" w:hAnsi="Arial"/>
                <w:sz w:val="16"/>
                <w:szCs w:val="16"/>
              </w:rPr>
              <w:t>Motiv- und Motivationsbegriff nach Gabler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dürfnispyramide nach Maslow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insische und extrinsische Motiv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erholung: Regelkunde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undlegende Schiedsrichterzeichen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176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elidee Volleyball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ücke finden (Offensiv) &amp; Bodenkontakt des Balls in der eigenen Spielfeldhälfte vermeiden (Defensive) und daraus resultierende taktische Grundprinzipien im Volleyball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den Ball so über das Netz spielen, dass er möglichst zu Boden gelangt bzw. nur fehlerhaft vom Gegner angenommen werden kan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Spielaufbau durch drei Ballkontakt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jederzeit den Ball beobachte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richtig zum Ball stehe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gegnerische Schwächen erkennen und ausnutzen</w:t>
            </w:r>
          </w:p>
          <w:p>
            <w:pPr>
              <w:pStyle w:val="Normal"/>
              <w:spacing w:before="120" w:after="0"/>
              <w:ind w:left="176" w:right="6" w:hanging="0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200"/>
              <w:ind w:left="269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wissenhafte Übernahme von Schiedsrichtertätigkeiten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269" w:right="6" w:hanging="192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Beobachtung der Spielfähigkeit unter Rückbezug auf die technisch-koordinativen Fertigkeiten (siehe UV1) und individuell- taktischer Verhaltensweisen in den Spielforme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269" w:right="6" w:hanging="19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rstellen</w:t>
            </w:r>
            <w:r>
              <w:rPr>
                <w:rFonts w:cs="Arial" w:ascii="Arial" w:hAnsi="Arial"/>
                <w:sz w:val="16"/>
                <w:szCs w:val="16"/>
              </w:rPr>
              <w:t xml:space="preserve"> eines Spielerprofils eines Partners (ausführliche Dokumentation und rechtzeitige Abgabe)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269" w:right="6" w:hanging="19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Überprüfung der Spielfähigkeit unter Rückbezug auf die technisch-koordinativen Fertigkeiten (siehe UV1) und individuell- taktischer Verhaltensweisen im Kleinfeldspiel</w:t>
            </w:r>
          </w:p>
          <w:p>
            <w:pPr>
              <w:pStyle w:val="Normal"/>
              <w:spacing w:before="120" w:after="0"/>
              <w:ind w:left="720" w:right="6" w:hanging="0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3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  <w:lang w:val="en-US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20:00Z</dcterms:created>
  <dc:creator>karlheinz stump</dc:creator>
  <dc:description/>
  <cp:keywords/>
  <dc:language>en-US</dc:language>
  <cp:lastModifiedBy> </cp:lastModifiedBy>
  <cp:lastPrinted>2011-05-22T18:56:00Z</cp:lastPrinted>
  <dcterms:modified xsi:type="dcterms:W3CDTF">2015-10-16T08:54:00Z</dcterms:modified>
  <cp:revision>5</cp:revision>
  <dc:subject/>
  <dc:title>Unterrichtsvorhaben ___:</dc:title>
</cp:coreProperties>
</file>