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Alternative Spiele und Sportspiel-Variant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oder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Spiele, die in unserem Kulturkreis (noch) nicht oder nicht mehr fest institutionalisiert sind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c: Wagnis und Verantwortung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Handlungssteuerung unter verschiedenen psychischen Einflüsse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Fairness und Aggression im Sport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>Alternative Spiele und Sportspiel-Varianten oder Spiele, die in unserem Kulturkreis (noch) nicht oder nicht mehr fest institutionalisiert sind analysieren, variieren und durchführen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elbst entwickelte oder bereits etablierte Spiele und Spielformen analysieren, variieren und durchführen (7,3)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iele, die in unserem Kulturkreis nicht fest oder nicht mehr institutionalisiert sind, analysieren, variieren und durchführen (7,4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aktoren zur Entstehung von Emotionen (Freude, Frustration, Angst) erläutern (c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Ambivalenz von Fairness- und Konkurrenzprinzipien in sportlichen Handlungs- und Wettkampfsituationen beurteilen (e1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bCs/>
          <w:sz w:val="2"/>
          <w:szCs w:val="24"/>
        </w:rPr>
      </w:pPr>
      <w:r>
        <w:rPr>
          <w:rFonts w:cs="Arial" w:ascii="Arial" w:hAnsi="Arial"/>
          <w:bCs/>
          <w:sz w:val="2"/>
          <w:szCs w:val="24"/>
        </w:rPr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991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 w:val="26"/>
          <w:szCs w:val="26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 w:val="26"/>
          <w:szCs w:val="26"/>
        </w:rPr>
        <w:t xml:space="preserve">Alternative Spiele und Sportspiel-Varianten oder Spiele, die in unserem Kulturkreis (noch) nicht oder nicht </w:t>
      </w:r>
    </w:p>
    <w:p>
      <w:pPr>
        <w:pStyle w:val="Normal"/>
        <w:spacing w:before="0" w:after="120"/>
        <w:ind w:left="1416" w:firstLine="708"/>
        <w:rPr/>
      </w:pPr>
      <w:r>
        <w:rPr>
          <w:rStyle w:val="Dash00dcberschrift00201char"/>
          <w:rFonts w:cs="Arial" w:ascii="Arial" w:hAnsi="Arial"/>
          <w:b/>
          <w:bCs/>
          <w:shadow/>
          <w:sz w:val="26"/>
          <w:szCs w:val="26"/>
        </w:rPr>
        <w:t>mehr fest institutionalisiert sind analysieren, variieren und durchführen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sz w:val="20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0"/>
              <w:ind w:left="720" w:right="6" w:hanging="593"/>
              <w:rPr>
                <w:rStyle w:val="Standardchar"/>
                <w:rFonts w:ascii="Arial" w:hAnsi="Arial" w:eastAsia="Cambria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120" w:after="0"/>
              <w:ind w:left="357"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0"/>
              <w:ind w:left="720"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ustrations- und Aggressions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76" w:right="6" w:hanging="241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z.B. American Football, Baseball, Faustball, Frisbee, Indiaca, Korfball, Prellball, Rugby, Schlagball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76" w:right="6" w:hanging="24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z.B. Street-Variationen, Beach-Volleyball, Flag-Football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720" w:right="6" w:hanging="360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552" w:right="6" w:hanging="3151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spacing w:before="240" w:after="240"/>
        <w:rPr/>
      </w:pPr>
      <w:r>
        <w:rPr/>
      </w:r>
    </w:p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552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57:00Z</dcterms:created>
  <dc:creator>karlheinz stump</dc:creator>
  <dc:description/>
  <cp:keywords/>
  <dc:language>en-US</dc:language>
  <cp:lastModifiedBy>Henning</cp:lastModifiedBy>
  <cp:lastPrinted>2011-05-22T18:56:00Z</cp:lastPrinted>
  <dcterms:modified xsi:type="dcterms:W3CDTF">2015-09-21T18:44:00Z</dcterms:modified>
  <cp:revision>12</cp:revision>
  <dc:subject/>
  <dc:title>Unterrichtsvorhaben ___:</dc:title>
</cp:coreProperties>
</file>