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-21717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F 1: Den Körper wahrnehmen und Bewegungsfähigkeiten ausprägen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Formen der Fitnessgymnastik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b: Bewegungsgestaltun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f: Gesundhei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skriterien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undheitlicher Nutzen und Risiken des Sporttreibens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6"/>
          <w:szCs w:val="26"/>
        </w:rPr>
        <w:t>Formen der Fitnessgymnastik</w:t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men der Fitnessgymnastik unter ausgewählten Zielrichtungen (Kraft, Ausdauer, Beweglichkeit, Koordination) für sich und andere planen und durchführen (1,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esundheitsfördernde und gesundheitsschädigende Faktoren bezogen auf die körperliche Leistungsfähigkeit erläutern (f1)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usgewählte Ausführungs- und alle Gestaltungskriterien (Raum, Zeit, Dynamik, formaler Aufbau) bei Bewegungsgestaltungen anhand von Indikatoren erläutern (b1)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äsentationen Kriterien geleitet im Hinblick auf ausgewählte Indikatoren beurteilen (b1)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Formen der Fitnessgymnastik</w:t>
      </w:r>
    </w:p>
    <w:p>
      <w:pPr>
        <w:pStyle w:val="Normal"/>
        <w:spacing w:before="0" w:after="120"/>
        <w:rPr>
          <w:rStyle w:val="Dash00dcberschrift00201char"/>
          <w:rFonts w:ascii="Arial" w:hAnsi="Arial" w:cs="Arial"/>
          <w:b/>
          <w:b/>
          <w:bCs/>
          <w:sz w:val="16"/>
          <w:szCs w:val="16"/>
        </w:rPr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27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Erarbeitung des Fitnessbegriffs mit besonderem Fokus auf die Koordinationsbegriffs dient als Grundlage des UV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uf der Grundlage des Fitnessbegriffs erarbeitet der Kurs Bewertungskriterien zur abschließenden Beurteilung der Choreographien (z.B.: Motivation, Anforderung, Passung …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 einer Choreographie einer Fitnessgymnastik (siehe Bsp. Praxis) unter besonderer Berücksichtigung des Fitnessbegriffs (</w:t>
            </w:r>
            <w:r>
              <w:rPr>
                <w:rFonts w:cs="Arial" w:ascii="Arial" w:hAnsi="Arial"/>
                <w:sz w:val="16"/>
                <w:szCs w:val="16"/>
              </w:rPr>
              <w:t xml:space="preserve">Verbesserung der Kraft, Ausdauer, Beweglichkeit und Koordination) </w:t>
            </w: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in Kleingrupp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die Gestaltungskriterien dienen ausschließlich der Variation und liegen nicht im Zentrum der Gestaltung und Bewertu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jeweiligen Gruppen leiten ihre Fitnessgymnastik a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Choreographien sollten so gestaltet sein, dass alle Kursteilnehmer dem Programm folgen könn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Gruppen setzten Musik funktional zur Unterstützung ihrer Fitnessgymnastik ei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okumentation in Form eines Videos oder in schriftlicher Form (zur weiteren Verwendung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120" w:after="0"/>
              <w:ind w:left="268" w:right="6" w:hanging="1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before="120" w:after="0"/>
              <w:ind w:left="268" w:right="6" w:hanging="1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tellen eines Beurteilungsbogens auf Grundlage der erarbeitet Kriterien</w:t>
            </w:r>
          </w:p>
          <w:p>
            <w:pPr>
              <w:pStyle w:val="Normal"/>
              <w:spacing w:before="120" w:after="200"/>
              <w:ind w:left="502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before="120" w:after="0"/>
              <w:ind w:left="269" w:right="6" w:hanging="1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ness- Begri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before="120" w:after="0"/>
              <w:ind w:left="269" w:right="6" w:hanging="1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altungskriterien zur Variation in der Ausführung der Gestaltung: Raum, Zeit, Dynamik, formaler Aufbau (in: Sport Sekundarstufe II; Gymnastik/Tanz S. 17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before="120" w:after="0"/>
              <w:ind w:left="269" w:right="6" w:hanging="1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inationsbegriff (Theori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pacing w:before="120" w:after="0"/>
              <w:ind w:left="269" w:right="6" w:hanging="1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Theorie zur Fitness, Kondition, Kraft, Beweglichkeit</w:t>
            </w:r>
          </w:p>
          <w:p>
            <w:pPr>
              <w:pStyle w:val="Normal"/>
              <w:spacing w:before="120" w:after="20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tnesstrends zur Verbesserung der Kraft, Ausdauer, Beweglichkeit und Koordination z.B.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ep-Aerobic, Aerobic, Tae-Bo, Rope-Skipping, Zumba …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411" w:right="6" w:hanging="2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eitsverhalten in Gesprächsphasen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411" w:right="6" w:hanging="2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arbeit und Motivation in den Grupp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1" w:right="6" w:hanging="219"/>
              <w:rPr/>
            </w:pPr>
            <w:r>
              <w:rPr>
                <w:rFonts w:cs="Arial" w:ascii="Arial" w:hAnsi="Arial"/>
                <w:sz w:val="16"/>
                <w:szCs w:val="16"/>
              </w:rPr>
              <w:t>Qualität in der Anleitung der Gestaltung unter Berücksichtigung des erstellten Beurteilungsbogens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tät in der Anleitung der Gestaltung unter Berücksichtigung des erstellten Beurteilungsbogens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32:00Z</dcterms:created>
  <dc:creator>karlheinz stump</dc:creator>
  <dc:description/>
  <dc:language>en-US</dc:language>
  <cp:lastModifiedBy>Henning</cp:lastModifiedBy>
  <cp:lastPrinted>2011-05-22T18:56:00Z</cp:lastPrinted>
  <dcterms:modified xsi:type="dcterms:W3CDTF">2015-09-21T19:32:00Z</dcterms:modified>
  <cp:revision>2</cp:revision>
  <dc:subject/>
  <dc:title>Unterrichtsvorhaben ___:</dc:title>
</cp:coreProperties>
</file>