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-21336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Fuß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F/SB 7: Mannschaftsspiele (z.B. Basketball, Fußball, Handball, Hockey, Volleyball)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rweiterte technisch / koordinative und mannschaftstaktisch / koordinative Fähigkeiten zur Bewältigung eines selbstorganisierten Wettkampfspiels auf dem Großfeld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Schülerinnen und Schüler können Spielregeln aufgrund von veränderten Rahmenbedingungen, unterschiedlichen Zielsetzungen sowie im Hinblick auf die Vermeidung von Verletzungsrisiken situativ anpassen und in ausgewählten Spielsituationen anwenden</w:t>
      </w:r>
      <w:r>
        <w:rPr>
          <w:rFonts w:cs="Arial" w:ascii="Arial" w:hAnsi="Arial"/>
          <w:bCs/>
          <w:sz w:val="24"/>
          <w:szCs w:val="24"/>
        </w:rPr>
        <w:t xml:space="preserve">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/>
          <w:sz w:val="24"/>
          <w:szCs w:val="24"/>
        </w:rPr>
        <w:t>Urteilskompetenz</w:t>
      </w:r>
      <w:r>
        <w:rPr>
          <w:rFonts w:cs="Arial" w:ascii="Arial" w:hAnsi="Arial"/>
          <w:b/>
          <w:bCs/>
          <w:sz w:val="24"/>
          <w:szCs w:val="24"/>
        </w:rPr>
        <w:t xml:space="preserve"> (</w:t>
      </w:r>
      <w:r>
        <w:rPr>
          <w:rFonts w:cs="Arial" w:ascii="Arial" w:hAnsi="Arial"/>
          <w:b/>
          <w:bCs/>
          <w:i/>
          <w:sz w:val="24"/>
          <w:szCs w:val="24"/>
        </w:rPr>
        <w:t>UK</w:t>
      </w:r>
      <w:r>
        <w:rPr>
          <w:rFonts w:cs="Arial" w:ascii="Arial" w:hAnsi="Arial"/>
          <w:b/>
          <w:bCs/>
          <w:sz w:val="24"/>
          <w:szCs w:val="24"/>
        </w:rPr>
        <w:t>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</w:rPr>
        <w:t>GK UK e.1: Die Schülerinnen und Schüler können die Ambivalenz von Fairness- und Konkurrenzprinzipien in sportlichen Handlungs- und Wettkampfsituationen beurteilen (e1)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-558165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>Thema des UV: Fußball: „</w:t>
      </w:r>
      <w:r>
        <w:rPr>
          <w:rStyle w:val="Dash00dcberschrift00201char"/>
          <w:rFonts w:cs="Arial" w:ascii="Arial" w:hAnsi="Arial"/>
          <w:b/>
          <w:bCs/>
          <w:iCs/>
          <w:szCs w:val="44"/>
        </w:rPr>
        <w:t>Erweiterte technisch / koordinative und mannschaftstaktisch / koordinative Fähigkeiten zur Bewältigung eines selbstorganisierten Wettkampfspiels auf dem Großfeld.</w:t>
      </w:r>
      <w:r>
        <w:rPr>
          <w:rStyle w:val="Dash00dcberschrift00201char"/>
          <w:rFonts w:cs="Arial" w:ascii="Arial" w:hAnsi="Arial"/>
          <w:b/>
          <w:bCs/>
          <w:szCs w:val="44"/>
        </w:rPr>
        <w:t>“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Größe des Spielfel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pieleranzahl in den Mannschaf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Wahl verschiedener Spielgeräte (siehe Heidelberger Ballschul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Binnendifferenzierung durch geeignete Aufgabenauswah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Problemorientierte Fragestellung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elbstorganisation der Schül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an die eigenen technischen Fertigkeiten und körperlichen Fähigkeiten   sowie der jeweiligen Stärken und Schwächen der Gegenspiel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e Spielerprofile (vgl. 5. UV) sollten zur Ermittlung  sinnvollen Mannschaftsaufstellungen herangezogen werd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ntscheidung zwischen einer offensiven oder defensiven Ausrichtung mit Hilfe der Reflexion der Teambeobachtungen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Trainingsmitt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spielgemäßen </w:t>
            </w:r>
            <w:r>
              <w:rPr>
                <w:rFonts w:cs="Arial" w:ascii="Arial" w:hAnsi="Arial"/>
                <w:b/>
                <w:sz w:val="16"/>
                <w:szCs w:val="16"/>
              </w:rPr>
              <w:t>Belastungsgestalt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Übungshäufigk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Übungsauswah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oblemorientierten Spielfor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chülerorganisation</w:t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beobachtung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arbei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rnierspielformen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Mannschaftstaktik (Angriff / Abweh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sche Grundfor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Erstellen eines Spielbeobachtungsbog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ation eines Wettkampfspiels auf dem Großfel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derholung und Festigung Regelkunde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 der bewegungsfeldspezifischen Inhalt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ell Simulation einer mündlichen Prüfung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nschaftstaktik (Angriff / Abweh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sche Grundfor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elformen auf dem Großfeld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elbeobachtung  und  Auswert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issenhafte Übernahme von Schiedsrichtertätigkeit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720" w:right="6" w:hanging="360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obachtung der Spielfähigkeit unter Rückbezug auf die technisch-koordinativen Fertigkeiten und gruppentaktischen Verhaltensweisen in den Spielformen </w:t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taktische Analysen der ausgewählten 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ktion und Bewertung der 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halten im Mannschaftsverbun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Reflektion und Bewertung des selbstorganisierten Wettkampfspiels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3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3:00Z</dcterms:created>
  <dc:creator>karlheinz stump</dc:creator>
  <dc:description/>
  <cp:keywords/>
  <dc:language>en-US</dc:language>
  <cp:lastModifiedBy>F.Ophoven</cp:lastModifiedBy>
  <cp:lastPrinted>2015-09-21T21:37:00Z</cp:lastPrinted>
  <dcterms:modified xsi:type="dcterms:W3CDTF">2015-12-23T19:01:00Z</dcterms:modified>
  <cp:revision>4</cp:revision>
  <dc:subject/>
  <dc:title>Unterrichtsvorhaben ___:</dc:title>
</cp:coreProperties>
</file>