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Fuß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F/SB 7: Mannschaftsspiele (z.B. Basketball, Fußball, Handball, Hockey, Volleyball)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otive, Motivation und Sinngebungen sportlichen Handel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wendung der  technisch / koordinativen und individual- und gruppentaktisch / kognitiven Fähigkeiten zur Bewältigung eines selbstorganisierten Wettkampfspiels auf dem Kleinfeld.</w:t>
      </w:r>
      <w:r>
        <w:rPr>
          <w:rFonts w:cs="Arial" w:ascii="Arial" w:hAnsi="Arial"/>
          <w:i w:val="false"/>
          <w:iCs/>
          <w:sz w:val="26"/>
          <w:szCs w:val="26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Motive, Motivationen und Sinngebungen des eigenen sportlichen Handelns und des Handelns anderer beurteilen (c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>Thema des UV: Fußball: „</w:t>
      </w:r>
      <w:r>
        <w:rPr>
          <w:rStyle w:val="Dash00dcberschrift00201char"/>
          <w:rFonts w:cs="Arial" w:ascii="Arial" w:hAnsi="Arial"/>
          <w:b/>
          <w:bCs/>
          <w:iCs/>
          <w:szCs w:val="44"/>
        </w:rPr>
        <w:t>Anwendung der  technisch / koordinative und individual- und gruppentaktisch / kognitive Fähigkeiten zur Bewältigung eines selbstorganisierten Wettkampfspiels auf dem Kleinfeld..</w:t>
      </w:r>
      <w:r>
        <w:rPr>
          <w:rStyle w:val="Dash00dcberschrift00201char"/>
          <w:rFonts w:cs="Arial" w:ascii="Arial" w:hAnsi="Arial"/>
          <w:b/>
          <w:bCs/>
          <w:szCs w:val="44"/>
        </w:rPr>
        <w:t>“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Größe des Spielfel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pieleranzahl in den Mannschaf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Wahl verschiedener Spielgeräte (siehe Heidelberger Ballschul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Binnendifferenzierung durch geeignete Aufgaben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elbstorganisation der Schüler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(defensiv /offensiv) an die eigenen technischen Fertigkeiten und körperlichen Fähigkeiten unter Berücksichtigung der jeweiligen Stärken und Schwächen des Gegn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oretische Grundlagen zur Motivation sollen mit in das Erstellen des Spielerprofil mit eingebunden werd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Vergleich von Motiv und Motivation in Sportspielen und gesundheitlichem Sporttreiben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Trainingsmit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spielgemäßen </w:t>
            </w:r>
            <w:r>
              <w:rPr>
                <w:rFonts w:cs="Arial" w:ascii="Arial" w:hAnsi="Arial"/>
                <w:b/>
                <w:sz w:val="16"/>
                <w:szCs w:val="16"/>
              </w:rPr>
              <w:t>Belastungsgestalt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Übungshäufigk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Übungs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oblemorientierten Spielfor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beobachtung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und Gruppenarbeit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öglichkeiten der Organisation eines Wettkampfspiel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otiv- und Motivationsbegriff nach Gab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ürfnispyramide nach Maslow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intrinsische und extrinsische Motiv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: Regelkunde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wissenhafte Übernahme von Schiedsrichtertätigkeiten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obachtung der Spielfähigkeit unter Rückbezug auf die technisch-koordinativen Fertigkeiten (siehe UV1) und individuell- taktischer Verhaltensweisen in den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</w:t>
            </w:r>
            <w:r>
              <w:rPr>
                <w:rFonts w:cs="Arial" w:ascii="Arial" w:hAnsi="Arial"/>
                <w:sz w:val="16"/>
                <w:szCs w:val="16"/>
              </w:rPr>
              <w:t xml:space="preserve"> eines Spielerprofils eines Partners (ausführliche Dokumentation und rechtzeitige Abgabe)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taktische Analysen der ausgewählten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ktion und Bewertung der selbstorganisierten Wettkampfspie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Überprüfung der Spielfähigkeit unter Rückbezug auf die technisch-koordinativen Fertigkeiten (siehe UV1) und individuell- taktischer Verhaltensweisen im Zielspiel 1:1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2:00Z</dcterms:created>
  <dc:creator>karlheinz stump</dc:creator>
  <dc:description/>
  <cp:keywords/>
  <dc:language>en-US</dc:language>
  <cp:lastModifiedBy>F.Ophoven</cp:lastModifiedBy>
  <cp:lastPrinted>2011-05-22T18:56:00Z</cp:lastPrinted>
  <dcterms:modified xsi:type="dcterms:W3CDTF">2015-12-23T18:54:00Z</dcterms:modified>
  <cp:revision>5</cp:revision>
  <dc:subject/>
  <dc:title>Unterrichtsvorhaben ___:</dc:title>
</cp:coreProperties>
</file>