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115</wp:posOffset>
            </wp:positionH>
            <wp:positionV relativeFrom="paragraph">
              <wp:posOffset>-21336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 (Badminton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Partnerspiele – Einzel und Doppel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2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 von Spiel- und Sportgelegenheiten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 xml:space="preserve">Badminton – Doppel: Anwendung taktischer und technischer Fähigkeiten zur Bewältigung eines selbstorganisierten Wettkampfspiels 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dem gewählten Mannschafts- oder Partnerspiel (Einzel und Doppel) grundlegende Spielsituationen mithilfe von taktisch angemessenem Wettkampfverhalten bewältigen (7,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Bedeutung von Faktoren, Rollen und Regeln für das Gelingen von Spielsituationen erläutern (e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wegungsfeldspezifische Wettkampfregeln erläutern und bei der Durchführung von Wettkämpfen anwenden (e1)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vidual-, gruppen-, und mannschaftstaktische Strategien für erfolgreiches Sporttreiben umsetzen (e2)</w:t>
      </w:r>
    </w:p>
    <w:p>
      <w:pPr>
        <w:pStyle w:val="Heading"/>
        <w:spacing w:before="240" w:after="240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60</wp:posOffset>
            </wp:positionH>
            <wp:positionV relativeFrom="paragraph">
              <wp:posOffset>-558165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>Badminton – Doppel: Anwendung taktischer und technischer Fähigkeiten zur Bewältigung eines selbstorganisierten                       Wettkampfspiels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npassung des individuellen, taktischen Verhaltens an die eigenen technischen Fertigkeiten und körperlichen Fähigkeiten und die des Doppel-Partners, gegebenenfalls unter Berücksichtigung der jeweiligen Stärken und Schwächen der Gegenspiel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ie Spielerprofile (vgl. 5. UV) sollten zur Ermittlung von sinnvollen Doppel-Teams herangezogen werden, sowohl im Hinblick auf die Kombinationen Damen-Doppel, Herren-Doppel als auch Mixed-Doppel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Spielform 2:2 gegeneinander (Zielspiel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arbeitung einer sinnvollen taktischen Aufstellung in den jeweiligen Doppel-Teams auf Grundlage der jeweiligen Stärken und Schwächen der Partner (Vorteile und Nachteile von hintereinander oder nebeneinander)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2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ntscheidung zwischen einer offensiven oder defensiven Ausrichtung mit Hilfe der Reflexion der Teambeobachtungen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nächst Doppel-Spiel mit variablen Partnern, dann eventuell auf Grundlage der Spielerprofile (vgl. 5.UV) und der gesammelten Erfahrungen Bildung von festen Doppel-Teams zur Entwicklung von einer teaminternen Spielstrategi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beobachtung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marbeit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chiedene Spielformen variieren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8" w:right="6" w:hanging="142"/>
              <w:rPr/>
            </w:pPr>
            <w:r>
              <w:rPr>
                <w:rFonts w:cs="Arial" w:ascii="Arial" w:hAnsi="Arial"/>
                <w:sz w:val="16"/>
                <w:szCs w:val="16"/>
              </w:rPr>
              <w:t>Doppel-Turniere (Herren, Damen, Mixed)</w:t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/>
            </w:pPr>
            <w:r>
              <w:rPr>
                <w:rFonts w:cs="Arial" w:ascii="Arial" w:hAnsi="Arial"/>
                <w:sz w:val="16"/>
                <w:szCs w:val="16"/>
              </w:rPr>
              <w:t>Rolle und Funktion des Badmintonspielers im Doppel (Fertigkeiten/Fähigkeiten) und daraus entwickelte Kriterien für die Aufstellung und Aufgabe im Doppel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/>
            </w:pPr>
            <w:r>
              <w:rPr>
                <w:rFonts w:cs="Arial" w:ascii="Arial" w:hAnsi="Arial"/>
                <w:sz w:val="16"/>
                <w:szCs w:val="16"/>
              </w:rPr>
              <w:t>Wiederholung Regelkunde für das Doppel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derholung der bewegungsfeldspezifischen Inhal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269" w:right="6" w:hanging="141"/>
              <w:rPr/>
            </w:pPr>
            <w:r>
              <w:rPr>
                <w:rFonts w:cs="Arial" w:ascii="Arial" w:hAnsi="Arial"/>
                <w:sz w:val="16"/>
                <w:szCs w:val="16"/>
              </w:rPr>
              <w:t>eventuell Simulation einer mündlichen Prüfung</w:t>
            </w:r>
          </w:p>
          <w:p>
            <w:pPr>
              <w:pStyle w:val="Normal"/>
              <w:spacing w:before="120" w:after="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76" w:right="6" w:hanging="142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Erprobung von taktischen Aufstellungen im Doppel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tereinander und nebeneinander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rren, Damen, Mixed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ufwege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fgabenverteilung gemäß der körperlichen und technischen individuellen Voraussetzungen der Spiel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76" w:right="6" w:hanging="142"/>
              <w:rPr/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Weiterentwicklung von Lücke finden (Offensiv) - Lücke verteidigen (Defensiv) im Hinblick auf die Aufstellung im Doppel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nittstellen treff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394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Anspiel des schwächeren Gegners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wissenhafte Übernahme von Schiedsrichtertätigkeiten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20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obachtung der Spielfähigkeit unter Rückbezug auf die technisch-koordinativen Fertigkeiten und gruppentaktischen Verhaltensweisen in den Spielformen 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Überprüfung der Spielfähigkeit unter Rückbezug auf die technisch-koordinativen Fertigkeiten und gruppentaktischen Verhaltensweisen im Zielspiel 2:2. Hierbei müssen sich die Stärken beider Partner herausstellen  und  das Lauf- und Stellungsspiel sollte aufeinander abgestimmt sein. </w:t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94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9:37:00Z</dcterms:created>
  <dc:creator>karlheinz stump</dc:creator>
  <dc:description/>
  <dc:language>en-US</dc:language>
  <cp:lastModifiedBy>Henning</cp:lastModifiedBy>
  <cp:lastPrinted>2015-09-21T21:37:00Z</cp:lastPrinted>
  <dcterms:modified xsi:type="dcterms:W3CDTF">2015-09-21T19:37:00Z</dcterms:modified>
  <cp:revision>3</cp:revision>
  <dc:subject/>
  <dc:title>Unterrichtsvorhaben ___:</dc:title>
</cp:coreProperties>
</file>