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747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F 1: Den Körper wahrnehmen und Bewegungsfähigkeiten ausprägen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Funktionales Muskeltraining ohne Geräte, mit einfachen Geräten und mit speziellen Fitnessgeräten zur Harmonisierung des Körperbaus und zur Haltungsschulung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2.1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7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d: Leistung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f: Gesundhei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Trainingsplanung und -organisati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Fitness als Basis für Gesundheit und Leistungsfähigkei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Funktionsgerechtes Bewegen in Alltagssituationen unter Berücksichtigung muskulärer Balancen und gesunder Körperhaltung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Funktionales Muskeltraining ohne Geräte, mit einfachen Geräten und mit speziellen Fitnessgeräten zur Harmonisierung des Körperbaus und zur Haltungsschulung </w:t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elbstständig entwickelte Programme zur individuellen Förderung von Koordination, Beweglichkeit und Kraft funktional und differenziert anwenden (1,3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unktionsgerechtes Bewegen (Heben, Tragen, Stehen, Sitzen) und funktionale Übungen zur Ausbildung von muskulärer Balance und gesunder Körperhaltung in differenzierten Situationen anwenden (1,6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esundheitliche Auswirkungen von Sporttreiben bezogen auf die eigene Fitness differenziert erläutern (f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rainingspläne unter Berücksichtigung unterschiedlicher Belastungsgrößen und differenzierter Zielsetzungen entwerfen (d2)</w:t>
      </w:r>
    </w:p>
    <w:p>
      <w:pPr>
        <w:pStyle w:val="Normal"/>
        <w:spacing w:before="12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5"/>
        </w:numPr>
        <w:spacing w:before="240" w:after="240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tive und negative Einflüsse von Sporttreiben im Hinblick auf gesundheitliche Auswirkungen, auch unter Berücksichtigung von geschlechterdifferenten Körperbildern beurteilen (f1)</w:t>
      </w:r>
    </w:p>
    <w:p>
      <w:pPr>
        <w:pStyle w:val="Normal"/>
        <w:spacing w:before="240" w:after="240"/>
        <w:ind w:firstLine="708"/>
        <w:jc w:val="center"/>
        <w:rPr>
          <w:rStyle w:val="Dash00dcberschrift00201char"/>
          <w:rFonts w:ascii="Arial" w:hAnsi="Arial" w:cs="Arial"/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</wp:posOffset>
            </wp:positionH>
            <wp:positionV relativeFrom="paragraph">
              <wp:posOffset>-21717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sz w:val="24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 xml:space="preserve">Funktionales Muskeltraining ohne Geräte, mit einfachen Geräten und mit speziellen Fitnessgeräten zur Harmonisierung des </w:t>
      </w:r>
    </w:p>
    <w:p>
      <w:pPr>
        <w:pStyle w:val="Normal"/>
        <w:spacing w:before="0" w:after="0"/>
        <w:jc w:val="center"/>
        <w:rPr>
          <w:rStyle w:val="Dash00dcberschrift00201char"/>
          <w:rFonts w:ascii="Arial" w:hAnsi="Arial" w:cs="Arial"/>
          <w:b/>
          <w:b/>
          <w:bCs/>
          <w:shadow/>
          <w:szCs w:val="44"/>
        </w:rPr>
      </w:pPr>
      <w:r>
        <w:rPr>
          <w:rStyle w:val="Dash00dcberschrift00201char"/>
          <w:rFonts w:cs="Arial" w:ascii="Arial" w:hAnsi="Arial"/>
          <w:b/>
          <w:bCs/>
          <w:shadow/>
          <w:szCs w:val="44"/>
        </w:rPr>
        <w:t>Körperbaus und zur Haltungsschulung</w:t>
      </w:r>
    </w:p>
    <w:p>
      <w:pPr>
        <w:pStyle w:val="Normal"/>
        <w:spacing w:before="0" w:after="0"/>
        <w:jc w:val="center"/>
        <w:rPr/>
      </w:pPr>
      <w:r>
        <w:rPr>
          <w:rStyle w:val="Dash00dcberschrift00201char"/>
          <w:rFonts w:cs="Arial" w:ascii="Arial" w:hAnsi="Arial"/>
          <w:b/>
          <w:bCs/>
          <w:szCs w:val="44"/>
        </w:rPr>
        <w:tab/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2976"/>
        <w:gridCol w:w="2835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Didaktische Entscheidungen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Methoden</w:t>
            </w:r>
          </w:p>
        </w:tc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5936" w:hRule="atLeast"/>
        </w:trPr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0" w:leader="none"/>
              </w:tabs>
              <w:spacing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arbeitung und Anwendung exemplarischer Methoden des Krafttrainings im Hinblick auf die jeweilige Zielsetzung (Kraftausdauer, Hypertrophietraining und Haltungstrainin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0" w:leader="none"/>
              </w:tabs>
              <w:spacing w:before="120" w:after="0"/>
              <w:ind w:left="269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lbständige Auswahl der jeweiligen Trainingsmethodik , vor dem Hintergrund der individuellen Zielsetzung (Harmonisierung, Haltungstraining oder sportartenorientiert) und Erarbeitung sowie praktische Erprobung eines zielführenden Trainingsplans für ca. drei Wochen, der in den Sportstunden ( für ca. 50-60 min) durchgeführt wird, mit einhergehender Dokumentation desselb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0" w:leader="none"/>
              </w:tabs>
              <w:spacing w:before="120" w:after="200"/>
              <w:ind w:left="269" w:right="6" w:hanging="142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e Trainingspläne, die auf Grundlage der im Unterricht behandelten praktischen und theoretischen Erkenntnisse ausgearbeitet wurden, werden vor der eigentlichen Trainingsdurchführung in Kleingruppen vorgestellt und auf ihre Sinnhaftigkeit überprüf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0" w:leader="none"/>
              </w:tabs>
              <w:spacing w:before="120" w:after="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- und Gruppenarbeit  zur Erarbeitung der jeweiligen Trainingsmethod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0" w:leader="none"/>
              </w:tabs>
              <w:spacing w:before="120" w:after="200"/>
              <w:ind w:left="26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ate zur Fundierung des theoretischen Hintergrunds mit Thesenpapieren zu den Prinzipien (Aufbau, Wiederholungszahl etc.)  der jeweiligen Trainingsmethoden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before="120" w:after="200"/>
              <w:ind w:left="126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before="120" w:after="200"/>
              <w:ind w:left="126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before="120" w:after="200"/>
              <w:ind w:left="126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kelaufbau und  Muskelfunktion im Haltungsapparat (Begrifflichkeiten: muskuläre Dysbalancen, Agonist und Antagonist …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splanung und Zielsetzung:  Hypertrophie im Hinblick auf ein körperlich-ästhetisches Ideal vs. Gesundheitstraining im Hinblick auf eine gesunde Rumpfstabilität vs. sportspezifisch im Hinblick auf eine sportartorientierte Leistungsverbesserung (hier sind alle Trainingsmethoden einsetzbar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iningsmethoden zum Erreichen der gesetzten Ziele (Hypertrophietraining, Haltungstraining, Kraftausdauertraining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siken und Gefahren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20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ndlagen der Ernährung (Stichwort: „Die Kohlenhydrate sind nicht das Gelbe vom Ei“) und Sinn und Unsinn von Substitution, Grenzbereich Substitution – Doping Verknüpfung zum  8. UV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ftausdauertrai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/>
            </w:pPr>
            <w:r>
              <w:rPr>
                <w:rFonts w:cs="Arial" w:ascii="Arial" w:hAnsi="Arial"/>
                <w:sz w:val="16"/>
                <w:szCs w:val="16"/>
              </w:rPr>
              <w:t>Hypertrophietrai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ltungstrai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/>
            </w:pPr>
            <w:r>
              <w:rPr>
                <w:rFonts w:cs="Arial" w:ascii="Arial" w:hAnsi="Arial"/>
                <w:sz w:val="16"/>
                <w:szCs w:val="16"/>
              </w:rPr>
              <w:t>funktioneller Einsatz von Trainingsgeräten (ggf. Exkurs Fitnessstudio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/>
            </w:pPr>
            <w:r>
              <w:rPr>
                <w:rFonts w:cs="Arial" w:ascii="Arial" w:hAnsi="Arial"/>
                <w:sz w:val="16"/>
                <w:szCs w:val="16"/>
              </w:rPr>
              <w:t>der eigene Körper als effizientes Trainigsgerä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spacing w:before="120" w:after="0"/>
              <w:ind w:left="176" w:right="6" w:hanging="19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rthalle als Fitnessraum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beitsverhalten in Partner- und Gruppenarbei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strengungsbereitschaft und Motivation in der Erarbeitung und Durchführung der jeweiligen Trainingsmethoden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20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ndliche Mitarbeit in den Gesprächsphasen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Referat zum theoretischen Inhalt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ung eines individuellen Trainingsplans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okumentation des eigenen Trainings (Wiederholungszahl, Sätze, Belastungsstärke (evtl. Gewicht), beanspruchte Muskelgruppen, empfundene Belastung während und nach dem Training …)</w:t>
            </w:r>
          </w:p>
        </w:tc>
      </w:tr>
    </w:tbl>
    <w:p>
      <w:pPr>
        <w:pStyle w:val="Heading"/>
        <w:spacing w:before="240" w:after="240"/>
        <w:rPr/>
      </w:pPr>
      <w:r>
        <w:rPr/>
      </w:r>
    </w:p>
    <w:sectPr>
      <w:type w:val="nextPage"/>
      <w:pgSz w:orient="landscape" w:w="16838" w:h="11906"/>
      <w:pgMar w:left="567" w:right="64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9:09:00Z</dcterms:created>
  <dc:creator>karlheinz stump</dc:creator>
  <dc:description/>
  <dc:language>en-US</dc:language>
  <cp:lastModifiedBy>Henning</cp:lastModifiedBy>
  <cp:lastPrinted>2015-09-21T21:09:00Z</cp:lastPrinted>
  <dcterms:modified xsi:type="dcterms:W3CDTF">2015-09-21T19:12:00Z</dcterms:modified>
  <cp:revision>3</cp:revision>
  <dc:subject/>
  <dc:title>Unterrichtsvorhaben ___:</dc:title>
</cp:coreProperties>
</file>