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-21336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Handball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F/SB 7: Mannschaftsspiele (z.B. Basketball, Fußball, Handball, Hockey, Volleyball)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2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rweiterte technisch / koordinative und mannschaftstaktisch / koordinative Fähigkeiten zur Bewältigung eines selbstorganisierten Wettkampfspiels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e Schülerinnen und Schüler können Spielregeln aufgrund von veränderten Rahmenbedingungen, unterschiedlichen Zielsetzungen sowie im Hinblick auf die Vermeidung von Verletzungsrisiken situativ anpassen und in ausgewählten Spielsituationen anwenden</w:t>
      </w:r>
      <w:r>
        <w:rPr>
          <w:rFonts w:cs="Arial" w:ascii="Arial" w:hAnsi="Arial"/>
          <w:bCs/>
          <w:sz w:val="24"/>
          <w:szCs w:val="24"/>
        </w:rPr>
        <w:t xml:space="preserve"> (7,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wegungsfeldspezifische Wettkampfregeln erläutern und bei der Durchführung von Wettkämpfen anwenden (e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-, gruppen-, und mannschaftstaktische Strategien für erfolgreiches Sporttreiben umsetzen (e2)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i/>
          <w:sz w:val="24"/>
          <w:szCs w:val="24"/>
        </w:rPr>
        <w:t>Urteilskompetenz</w:t>
      </w:r>
      <w:r>
        <w:rPr>
          <w:rFonts w:cs="Arial" w:ascii="Arial" w:hAnsi="Arial"/>
          <w:b/>
          <w:bCs/>
          <w:sz w:val="24"/>
          <w:szCs w:val="24"/>
        </w:rPr>
        <w:t xml:space="preserve"> (</w:t>
      </w:r>
      <w:r>
        <w:rPr>
          <w:rFonts w:cs="Arial" w:ascii="Arial" w:hAnsi="Arial"/>
          <w:b/>
          <w:bCs/>
          <w:i/>
          <w:sz w:val="24"/>
          <w:szCs w:val="24"/>
        </w:rPr>
        <w:t>UK</w:t>
      </w:r>
      <w:r>
        <w:rPr>
          <w:rFonts w:cs="Arial" w:ascii="Arial" w:hAnsi="Arial"/>
          <w:b/>
          <w:bCs/>
          <w:sz w:val="24"/>
          <w:szCs w:val="24"/>
        </w:rPr>
        <w:t>)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cs="Arial" w:ascii="Arial" w:hAnsi="Arial"/>
          <w:sz w:val="24"/>
          <w:szCs w:val="24"/>
        </w:rPr>
        <w:t>GK UK e.1: Die Schülerinnen und Schüler können die Ambivalenz von Fairness- und Konkurrenzprinzipien in sportlichen Handlungs- und Wettkampfsituationen beurteilen (e1)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</wp:posOffset>
            </wp:positionH>
            <wp:positionV relativeFrom="paragraph">
              <wp:posOffset>-558165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>Thema des UV: Handball: „</w:t>
      </w:r>
      <w:r>
        <w:rPr>
          <w:rStyle w:val="Dash00dcberschrift00201char"/>
          <w:rFonts w:cs="Arial" w:ascii="Arial" w:hAnsi="Arial"/>
          <w:b/>
          <w:bCs/>
          <w:iCs/>
          <w:szCs w:val="44"/>
        </w:rPr>
        <w:t>Erweiterte technisch / koordinative und mannschaftstaktisch / koordinative Fähigkeiten zur Bewältigung eines selbstorganisierten Wettkampfspiels auf dem Großfeld.</w:t>
      </w:r>
      <w:r>
        <w:rPr>
          <w:rStyle w:val="Dash00dcberschrift00201char"/>
          <w:rFonts w:cs="Arial" w:ascii="Arial" w:hAnsi="Arial"/>
          <w:b/>
          <w:bCs/>
          <w:szCs w:val="44"/>
        </w:rPr>
        <w:t>“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Spieleranzahl in den Mannschaf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Binnendifferenzierung durch geeignete Aufgabenauswah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Problemorientierte Fragestellung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Selbstorganisation der Schül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npassung des individuellen, taktischen Verhaltens an die eigenen technischen Fertigkeiten und körperlichen Fähigkeiten   unter Berücksichtigung der jeweiligen Stärken und Schwächen der Gegenspieler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Die Spielerprofile (vgl. 5. UV) sollten zur Ermittlung einer sinnvollen Teambildung herangezogen werden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Erarbeitung einer sinnvollen taktischen Aufstellung in den jeweiligen Teams auf Grundlage der jeweiligen Stärken und Schwächen der Partner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ntscheidung zwischen einer offensiven oder defensiven Ausrichtung mit Hilfe der Reflexion der Teambeobachtungen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</w:t>
            </w:r>
            <w:r>
              <w:rPr>
                <w:rFonts w:cs="Arial" w:ascii="Arial" w:hAnsi="Arial"/>
                <w:b/>
                <w:sz w:val="16"/>
                <w:szCs w:val="16"/>
              </w:rPr>
              <w:t>Trainingsmitte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spielgemäßen </w:t>
            </w:r>
            <w:r>
              <w:rPr>
                <w:rFonts w:cs="Arial" w:ascii="Arial" w:hAnsi="Arial"/>
                <w:b/>
                <w:sz w:val="16"/>
                <w:szCs w:val="16"/>
              </w:rPr>
              <w:t>Belastungsgestaltu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</w:t>
            </w:r>
            <w:r>
              <w:rPr>
                <w:rFonts w:cs="Arial" w:ascii="Arial" w:hAnsi="Arial"/>
                <w:b/>
                <w:sz w:val="16"/>
                <w:szCs w:val="16"/>
              </w:rPr>
              <w:t>Übungshäufigke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e d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Übungsauswah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e d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oblemorientierten Spielfor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e d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chülerorganis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beobachtung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arbeit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chiedene Spielformen variier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urnierspielform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/>
            </w:pPr>
            <w:r>
              <w:rPr>
                <w:rFonts w:cs="Arial" w:ascii="Arial" w:hAnsi="Arial"/>
                <w:sz w:val="16"/>
                <w:szCs w:val="16"/>
              </w:rPr>
              <w:t>Taktische Handlungsfähigkei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taktik (Angriff / 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pentaktik (Angriff / Abwehr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1-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-Angriff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>Mannschaftstaktik (Angriff / Abwehr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. 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sche Grundfor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>Erstellen eines Spielbeobachtungsboge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sation eines Wettkampfspiel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derholung Regelkunde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erholung der bewegungsfeldspezifischen Inhalt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41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ell Simulation einer mündlichen Prüfung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49" w:right="6" w:hanging="122"/>
              <w:rPr/>
            </w:pPr>
            <w:r>
              <w:rPr>
                <w:rFonts w:cs="Arial" w:ascii="Arial" w:hAnsi="Arial"/>
                <w:sz w:val="16"/>
                <w:szCs w:val="16"/>
              </w:rPr>
              <w:t>Taktische Handlungsfähigkei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taktik (Angriff / 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59" w:leader="none"/>
              </w:tabs>
              <w:spacing w:lineRule="auto" w:line="240" w:before="120" w:after="0"/>
              <w:ind w:left="411" w:right="6" w:hanging="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tionsbezoge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pentaktik (Angriff / 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1-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3-Abweh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nschaftstaktik (Angriff / Abwehr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>Technische Grundform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45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t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elformen</w:t>
            </w:r>
          </w:p>
          <w:p>
            <w:pPr>
              <w:pStyle w:val="Normal"/>
              <w:spacing w:before="120" w:after="0"/>
              <w:ind w:left="394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pielform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elbeobachtung  und  Auswertu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issenhafte Übernahme von Schiedsrichtertätigkeit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obachtung der Spielfähigkeit unter Rückbezug auf die technisch-koordinativen Fertigkeiten und gruppentaktischen Verhaltensweisen in den Spielformen </w:t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pieltaktische Analysen der ausgewählten Spielform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ktion und Bewertung der Spielform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halten im Mannschaftsverbun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720" w:right="6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Reflektion und Bewertung des selbstorganisierten Wettkampfspiel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Überprüfung der Spielfähigkeit unter Rückbezug auf die technisch-koordinativen Fertigkeiten und gruppentaktischen Verhaltensweisen im Zielspiel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  <w:lang w:val="en-US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46:00Z</dcterms:created>
  <dc:creator>karlheinz stump</dc:creator>
  <dc:description/>
  <cp:keywords/>
  <dc:language>en-US</dc:language>
  <cp:lastModifiedBy>F.Ophoven</cp:lastModifiedBy>
  <cp:lastPrinted>2015-09-21T21:37:00Z</cp:lastPrinted>
  <dcterms:modified xsi:type="dcterms:W3CDTF">2015-12-23T19:13:00Z</dcterms:modified>
  <cp:revision>4</cp:revision>
  <dc:subject/>
  <dc:title>Unterrichtsvorhaben ___:</dc:title>
</cp:coreProperties>
</file>