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Handball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BF/SB 7: Mannschaftsspiele (z.B. Basketball, Fußball, Handball, Hockey, Volleyball)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5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c: Wagnis und Verantwortung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otive, Motivation und Sinngebungen sportlichen Handeln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wendung der  technisch / koordinativen und individual- und gruppentaktisch / kognitiven Fähigkeiten zur Bewältigung eines selbstorganisierten Wettkampfspiels auf dem Kleinfeld.</w:t>
      </w:r>
      <w:r>
        <w:rPr>
          <w:rFonts w:cs="Arial" w:ascii="Arial" w:hAnsi="Arial"/>
          <w:i w:val="false"/>
          <w:iCs/>
          <w:sz w:val="26"/>
          <w:szCs w:val="26"/>
        </w:rPr>
        <w:t xml:space="preserve"> 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- oder Partnerspiel grundlegende Spielsituationen mithilfe von taktisch angemessenem Wettkampfverhalten bewältigen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6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unterschiedliche Motive, Motivationen und Sinngebungen des eigenen sportlichen Handelns und des Handelns anderer beurteilen (c1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265</wp:posOffset>
            </wp:positionH>
            <wp:positionV relativeFrom="paragraph">
              <wp:posOffset>-54483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>Thema des UV: Handball: „</w:t>
      </w:r>
      <w:r>
        <w:rPr>
          <w:rStyle w:val="Dash00dcberschrift00201char"/>
          <w:rFonts w:cs="Arial" w:ascii="Arial" w:hAnsi="Arial"/>
          <w:b/>
          <w:bCs/>
          <w:iCs/>
          <w:szCs w:val="44"/>
        </w:rPr>
        <w:t>Anwendung der  technisch / koordinative und individual- und gruppentaktisch / kognitive Fähigkeiten zur Bewältigung eines selbstorganisierten Wettkampfspiels auf dem Kleinfeld..</w:t>
      </w:r>
      <w:r>
        <w:rPr>
          <w:rStyle w:val="Dash00dcberschrift00201char"/>
          <w:rFonts w:cs="Arial" w:ascii="Arial" w:hAnsi="Arial"/>
          <w:b/>
          <w:bCs/>
          <w:szCs w:val="44"/>
        </w:rPr>
        <w:t>“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Größe des Spielfel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pieleranzahl in den Mannschafte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Wahl verschiedener Spielgerä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Binnendifferenzierung durch geeignete Aufgabenauswah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49" w:right="6" w:hanging="12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sz w:val="16"/>
                <w:szCs w:val="16"/>
              </w:rPr>
              <w:t>Selbstorganisation der Schülerl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individuellen, taktischen Verhaltens (defensiv /offensiv) an die eigenen technischen Fertigkeiten und körperlichen Fähigkeiten unter Berücksichtigung der jeweiligen Stärken und Schwächen des Gegner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theoretische Grundlagen zur Motivation sollen mit in das Erstellen des Spielerprofil mit eingebunden werd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Vergleich von Motiv und Motivation in Sportspielen und gesundheitlichem Sporttreiben 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</w:t>
            </w:r>
            <w:r>
              <w:rPr>
                <w:rFonts w:cs="Arial" w:ascii="Arial" w:hAnsi="Arial"/>
                <w:b/>
                <w:sz w:val="16"/>
                <w:szCs w:val="16"/>
              </w:rPr>
              <w:t>Trainingsmitte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spielgemäßen </w:t>
            </w:r>
            <w:r>
              <w:rPr>
                <w:rFonts w:cs="Arial" w:ascii="Arial" w:hAnsi="Arial"/>
                <w:b/>
                <w:sz w:val="16"/>
                <w:szCs w:val="16"/>
              </w:rPr>
              <w:t>Belastungsgestaltu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age der </w:t>
            </w:r>
            <w:r>
              <w:rPr>
                <w:rFonts w:cs="Arial" w:ascii="Arial" w:hAnsi="Arial"/>
                <w:b/>
                <w:sz w:val="16"/>
                <w:szCs w:val="16"/>
              </w:rPr>
              <w:t>Übungshäufigkeit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Übungsauswah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390" w:right="6" w:hanging="26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ge der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oblemorientierten Spielfor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beobachtung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 und Gruppenarbeit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49" w:right="6" w:hanging="122"/>
              <w:rPr/>
            </w:pPr>
            <w:r>
              <w:rPr>
                <w:rFonts w:cs="Arial" w:ascii="Arial" w:hAnsi="Arial"/>
                <w:sz w:val="16"/>
                <w:szCs w:val="16"/>
              </w:rPr>
              <w:t>Taktische Handlungsfähigkei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taktik (Angriff / Abwehr (Manndeckun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taktik (Angriff / Abwehr (6:0-Abweh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sche Grundform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Möglichkeiten der Organisation eines Wettkampfspiel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Motiv- und Motivationsbegriff nach Gabl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ürfnispyramide nach Maslow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intrinsische und extrinsische Motivatio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derholung: Regelkunde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49" w:right="6" w:hanging="122"/>
              <w:rPr/>
            </w:pPr>
            <w:r>
              <w:rPr>
                <w:rFonts w:cs="Arial" w:ascii="Arial" w:hAnsi="Arial"/>
                <w:sz w:val="16"/>
                <w:szCs w:val="16"/>
              </w:rPr>
              <w:t>Taktische Handlungsfähigkei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vidualtaktik (Angriff / Abwehr (Manndeckung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11" w:leader="none"/>
              </w:tabs>
              <w:spacing w:lineRule="auto" w:line="240" w:before="120" w:after="0"/>
              <w:ind w:left="411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pentaktik (Angriff / Abwehr (6:0-Abwehr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sche Grundformen (Angriff, Abwehr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120" w:after="0"/>
              <w:ind w:left="45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ungwurf (versch. Pos.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120" w:after="0"/>
              <w:ind w:left="45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rten, Stoppen, Richtungsänderung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120" w:after="0"/>
              <w:ind w:left="45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gangsstellung etc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120" w:after="0"/>
              <w:ind w:left="45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wehrbewegung vorwärts, rückwärts, seitwärts</w:t>
            </w:r>
          </w:p>
          <w:p>
            <w:pPr>
              <w:pStyle w:val="Normal"/>
              <w:spacing w:before="120" w:after="0"/>
              <w:ind w:left="176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ielfor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720" w:right="6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wissenhafte Übernahme von Schiedsrichtertätigkeiten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6" w:hanging="360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Beobachtung der Spielfähigkeit unter Rückbezug auf die technisch-koordinativen Fertigkeiten (siehe UV1) und individuell- taktischer Verhaltensweisen in den Spielfor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6" w:hanging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stellen</w:t>
            </w:r>
            <w:r>
              <w:rPr>
                <w:rFonts w:cs="Arial" w:ascii="Arial" w:hAnsi="Arial"/>
                <w:sz w:val="16"/>
                <w:szCs w:val="16"/>
              </w:rPr>
              <w:t xml:space="preserve"> eines Spielerprofils eines Partners (ausführliche Dokumentation und rechtzeitige Abgabe)</w:t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0"/>
              <w:ind w:left="720" w:right="6" w:hanging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Spieltaktische Analysen der ausgewählten Spielform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6" w:hanging="360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lektion und Bewertung der selbstorganisierten Wettkampfspiel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720" w:right="6" w:hanging="360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Überprüfung der Spielfähigkeit unter Rückbezug auf die technisch-koordinativen Fertigkeiten (siehe UV1) und individuell- taktischer Verhaltensweisen </w:t>
            </w:r>
          </w:p>
          <w:p>
            <w:pPr>
              <w:pStyle w:val="Normal"/>
              <w:spacing w:before="120" w:after="0"/>
              <w:ind w:left="720" w:right="6" w:hanging="0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  <w:lang w:val="en-US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23:00Z</dcterms:created>
  <dc:creator>karlheinz stump</dc:creator>
  <dc:description/>
  <cp:keywords/>
  <dc:language>en-US</dc:language>
  <cp:lastModifiedBy>F.Ophoven</cp:lastModifiedBy>
  <cp:lastPrinted>2011-05-22T18:56:00Z</cp:lastPrinted>
  <dcterms:modified xsi:type="dcterms:W3CDTF">2015-12-23T19:06:00Z</dcterms:modified>
  <cp:revision>4</cp:revision>
  <dc:subject/>
  <dc:title>Unterrichtsvorhaben ___:</dc:title>
</cp:coreProperties>
</file>